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1.2022 года № 28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ся главой Новодеревянк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2435" cy="642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Совет Новодеревянков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года                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-ца Новодеревянковск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left="708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бюджете Новодеревянковского сельского поселения</w:t>
      </w:r>
    </w:p>
    <w:p>
      <w:pPr>
        <w:pStyle w:val="Heading1"/>
        <w:spacing w:lineRule="auto" w:line="240"/>
        <w:jc w:val="center"/>
        <w:rPr>
          <w:szCs w:val="28"/>
        </w:rPr>
      </w:pPr>
      <w:r>
        <w:rPr>
          <w:b/>
          <w:szCs w:val="28"/>
        </w:rPr>
        <w:t>Каневского района на 2023 год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ва Новодеревянковского сельского поселения Каневского района Совет Новодеревянковского сельского поселения Каневского района р е ш и л:  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Новодеревянковского сельского поселения Каневского района на 2023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44 253,8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44 253,8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Новодеревянковское сельское поселение Каневского района на 1 января 2024 года в сумме 0,0 тыс. рублей, в том числе верхний предел долга по муниципальным гарантиям муниципального образования Новодеревянковское сельское поселение Каневского района в сумме 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фицит бюджета муниципального образования Новодеревянковское сельское поселение Каневского района в сумме 0,0 тыс. рублей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объем поступлений доходов в бюджет муниципального образования  Новодеревянковское сельское поселение Каневского района по кодам видов (подвидов) доходов классификации операций сектора государственного управления на 2023 год в суммах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в составе доходов бюджета муниципального образования Новодеревянковское сельское поселение Каневского района безвозмездные поступления из бюджета муниципального образования  Каневской район в 2023 году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в составе доходов бюджета муниципального образования Новодеревянковское сельское поселение Каневского района безвозмездные поступления из краевого бюджета в 2023 году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 к настоящему решению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, что добровольные взносы и пожертвования, поступившие в бюджет муниципального образования Новодеревянковское сельское поселение Каневского района, направляются в установленном порядке на увеличение расходов бюджета Новодеревянковского сельского поселения Каневского района соответственно целям их предоставления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распределение бюджетных ассигнований по разделам и подразделам классификации расходов бюджетов на 2023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твердить распределение расходов  бюджетных ассигнований по целевым статьям (муниципальным программам Новодеревянковского сельского поселения Каневского района и непрограммным направлениям деятельности) и группам видов расходов классификации расходов бюджета на 2023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твердить ведомственную структуру расходов бюджета Новодеревянковского сельского поселения Каневского района на 2023 год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твердить в составе ведомственной структуры расходов бюджета Новодеревянковского сельского поселения на 2023 год перечень и коды главных распорядителей средств бюджета Новодеревянковского сельского поселения Каневского района, перечень разделов и подразделов, целевых статей (муниципальным программам Новодеревянковского сельского поселения Каневского района и непрограммным направлениям деятельности) , групп видов расходов классификации расходов бюджета Новодеревянковского сельского поселения Каневского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 составе ведомственной структуры расходов бюджета Новодеревянковского сельского поселения Каневского района на 2023 год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 исполнение публичных нормативных обязательств, в сумме 0,00 тыс. рублей;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Новодеревянковского сельского поселения Каневского района в сумме 290,0 тыс. рублей.</w:t>
      </w:r>
    </w:p>
    <w:p>
      <w:pPr>
        <w:pStyle w:val="ConsPlusNormal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источники внутреннего финансирования дефицита бюджета поселения , перечень статей и видов источников финансирования дефицитов бюджетов на 2023 год согласн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объем  межбюджетных трансфертов , предоставляемых другим бюджетам бюджетной системы Российской Федерации на 2023 год на реализацию переданных полномочий согласно приложению 8  к настоящему решению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Установить, что неиспользованные в отчетном финансовом году остатки средств, предоставленные муниципальным бюджетным (автономным) учреждениям муниципального образования Новодеревянковское сельское поселение Каневского района в соответствии с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перечисленные ими в бюджет муниципального образования Новодеревянковское сельское поселение Каневского района, возвращаются муниципальным бюджетным (автономным) учреждениям муниципального образования Новодеревянковское сельское поселение Кане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муниципального образования Новодеревянковское сельское поселение Канев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Остатки средств бюджета Новодеревянковское сельское поселение Каневского района на начало текущего финансового года направляются на: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ытие временных кассовых разрывов, возникающих в ходе исполнения бюджета муниципального образования Новодеревянковское сельское поселение Каневского района в текущем финансовом году, в объеме, необходимом для их покрытия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у заключенных от имени муниципального образования Новодеревянковское сельское поселение Кане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объем бюджетных ассигнований дорожного фонда муниципального образования Новодеревянковское сельское поселение Каневского района на 2023 год в сумме 6202,6 тыс. рублей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, что администрация муниципального образования Новодеревянковское сельское поселение Каневского района не вправе принимать решения, приводящие к увеличению в 2023 году штатной численности муниципальных гражданских служащих муниципального образования Новодеревянковское сельское поселение Каневского района в органах местного самоуправления муниципального образования Новодеревянковское сельское поселение Каневского района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й о наделении органов местного самоуправления муниципального образования Новодеревянковское сельское поселение Канев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, такое увеличение производится за счет соответствующего уменьшения штатной численности муниципальных гражданских служащих муниципального образования Новодеревянковское сельское поселение Каневского района в иных отделах органов местного самоуправления муниципального образования Новодеревянковское сельское поселение Каневского района.</w:t>
      </w:r>
    </w:p>
    <w:p>
      <w:pPr>
        <w:pStyle w:val="Normal"/>
        <w:autoSpaceDE w:val="false"/>
        <w:ind w:firstLine="709"/>
        <w:rPr/>
      </w:pPr>
      <w:bookmarkStart w:id="0" w:name="Par194"/>
      <w:bookmarkEnd w:id="0"/>
      <w:r>
        <w:rPr>
          <w:rFonts w:cs="Times New Roman" w:ascii="Times New Roman" w:hAnsi="Times New Roman"/>
          <w:sz w:val="28"/>
          <w:szCs w:val="28"/>
        </w:rPr>
        <w:t>17. Установить, что в 2023 году получатели средств бюджета Новодеревянковского сельского поселения Каневского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,  иными нормативными правовыми актами Российской Федерации,  Краснодарского края и администрации муниципального образования Каневской район 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 размере до 100 процентов от суммы договора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  оказании  услуг связи, о подписке на печатные издания и об их при-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етени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риобретении путевок на санаторно-курортное лечение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 проведении мероприятий по тушению пожаров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на оказание депозитарных услуг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на проведение форумов, фестивалей, конкурсов, представление экспозиций Новодеревянковского сельского поселения Каневского района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на приобретение объектов недвижимости в собственность Новодеревянковского сельского поселения Каневского район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размере до 30 процентов от суммы договора – по остальным договорам. 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8. Утверди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грамма муниципальных  заимствований муниципального образования Новодеревянковского сельского поселения  Каневского района на 2023 год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9 к настоящему решению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Утвердить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муниципальных гарантий муниципального образования Новодеревянковское сельское поселение Каневского района в валюте  Российской Федерации на 2023 год согласно приложению 10 к настоящему решению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 предельный объем муниципального долга муниципального образования Новодеревянковское сельское поселение Каневского района на 2023 год в сумме 0,0 тыс. рублей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в составе расходов на обслуживание муниципального долга муниципального образования Новодеревянковское сельское поселение Каневского района в 2023 году в объеме 0,0 тыс. рублей.</w:t>
      </w:r>
    </w:p>
    <w:p>
      <w:pPr>
        <w:pStyle w:val="ConsPlusNormal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2. Правовые акты муниципального образования  Новодеревянковское сельское поселение Канев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Настоящее решение вступает в силу со дня его официального опубликования, но не раннее 1 января 2023 года.</w:t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А.С. Рокотя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водеревянковского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 xml:space="preserve">        В.И.Дахов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cs="Times New Roman"/>
    </w:rPr>
  </w:style>
  <w:style w:type="character" w:styleId="Style15">
    <w:name w:val="Нижний колонтитул Знак"/>
    <w:qFormat/>
    <w:rPr>
      <w:rFonts w:ascii="Calibri" w:hAnsi="Calibri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yperlink" Target="consultantplus://offline/ref=5FCFF1A2A01C426BFA14C6CF3DBE1D5B68A9533AA3B7AA331E52ED964FCC9E11DCC94946C83FC264B805F7FBY1c6G" TargetMode="External"/><Relationship Id="rId6" Type="http://schemas.openxmlformats.org/officeDocument/2006/relationships/hyperlink" Target="consultantplus://offline/ref=5FCFF1A2A01C426BFA14C6CF3DBE1D5B68A9533AA3B7AA331E52ED964FCC9E11DCC94946C83FC264B804FCFAY1c3G" TargetMode="External"/><Relationship Id="rId7" Type="http://schemas.openxmlformats.org/officeDocument/2006/relationships/hyperlink" Target="consultantplus://offline/ref=5FCFF1A2A01C426BFA14C6CF3DBE1D5B68A9533AA3B7AA331E52ED964FCC9E11DCC94946C83FC264B804FCFAY1c3G" TargetMode="External"/><Relationship Id="rId8" Type="http://schemas.openxmlformats.org/officeDocument/2006/relationships/hyperlink" Target="consultantplus://offline/ref=5FCFF1A2A01C426BFA14C6CF3DBE1D5B68A9533AA3B7AA331E52ED964FCC9E11DCC94946C83FC264B804FBF7Y1c8G" TargetMode="External"/><Relationship Id="rId9" Type="http://schemas.openxmlformats.org/officeDocument/2006/relationships/hyperlink" Target="consultantplus://offline/ref=5FCFF1A2A01C426BFA14C6CF3DBE1D5B68A9533AA3B7AA331E52ED964FCC9E11DCC94946C83FC264B807FCF7Y1c8G" TargetMode="External"/><Relationship Id="rId10" Type="http://schemas.openxmlformats.org/officeDocument/2006/relationships/hyperlink" Target="consultantplus://offline/ref=5FCFF1A2A01C426BFA14C6CF3DBE1D5B68A9533AA3B7AA331E52ED964FCC9E11DCC94946C83FC264B807FCF7Y1c8G" TargetMode="External"/><Relationship Id="rId11" Type="http://schemas.openxmlformats.org/officeDocument/2006/relationships/hyperlink" Target="consultantplus://offline/ref=5FCFF1A2A01C426BFA14C6CF3DBE1D5B68A9533AA3B7AA331E52ED964FCC9E11DCC94946C83FC264BC02FEF9Y1c4G" TargetMode="External"/><Relationship Id="rId12" Type="http://schemas.openxmlformats.org/officeDocument/2006/relationships/hyperlink" Target="consultantplus://offline/ref=5FCFF1A2A01C426BFA14D8C22BD242516EA50E37A0B6A4644701EBC1109C98449C894F118A7FYCc9G" TargetMode="External"/><Relationship Id="rId13" Type="http://schemas.openxmlformats.org/officeDocument/2006/relationships/hyperlink" Target="consultantplus://offline/ref=5FCFF1A2A01C426BFA14C6CF3DBE1D5B68A9533AA3B7AA331E52ED964FCC9E11DCC94946C83FC264BE07FEFFY1c1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6:25:00Z</dcterms:created>
  <dc:creator>Бородина М.В.</dc:creator>
  <dc:description/>
  <dc:language>en-US</dc:language>
  <cp:lastModifiedBy>USER</cp:lastModifiedBy>
  <cp:lastPrinted>2022-11-18T09:26:00Z</cp:lastPrinted>
  <dcterms:modified xsi:type="dcterms:W3CDTF">2022-11-18T06:26:00Z</dcterms:modified>
  <cp:revision>4</cp:revision>
  <dc:subject/>
  <dc:title/>
</cp:coreProperties>
</file>